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Balancing a check book </w:t>
      </w:r>
    </w:p>
    <w:p>
      <w:pPr>
        <w:pStyle w:val="NormalWeb4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Get some practice</w:t>
      </w:r>
      <w:r>
        <w:rPr>
          <w:rFonts w:cs="Arial" w:ascii="Arial" w:hAnsi="Arial"/>
        </w:rPr>
        <w:br/>
        <w:t xml:space="preserve">Use the form below to practice check writing. Record your new balance after each entry. </w:t>
      </w:r>
    </w:p>
    <w:p>
      <w:pPr>
        <w:pStyle w:val="NormalWeb4"/>
        <w:rPr>
          <w:rFonts w:ascii="Arial" w:hAnsi="Arial" w:cs="Arial"/>
        </w:rPr>
      </w:pPr>
      <w:r>
        <w:rPr>
          <w:rFonts w:cs="Arial" w:ascii="Arial" w:hAnsi="Arial"/>
        </w:rPr>
        <w:t>Your balance on October 29 is $237.47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 forgot to ask your mom to write a check for a field trip. The check is due today, October 29, so you write a check of your own (#115) for $18.00 to AnyTown High School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You get a paycheck for October 15-30 for $62.75 on October 30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r birthday is November 4 and you get a check from your grandmother for $25.00. You deposit it that day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n November 5, you go to a sporting event and run out of money. You use the ATM in the lobby to get $15 for snack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19"/>
          <w:szCs w:val="19"/>
        </w:rPr>
        <w:t>Your credit card bill is due on November 10, so on November 1</w:t>
      </w:r>
      <w:r>
        <w:rPr>
          <w:rFonts w:cs="Arial" w:ascii="Arial" w:hAnsi="Arial"/>
          <w:sz w:val="19"/>
          <w:szCs w:val="19"/>
          <w:vertAlign w:val="superscript"/>
        </w:rPr>
        <w:t>st</w:t>
      </w:r>
      <w:r>
        <w:rPr>
          <w:rFonts w:cs="Arial" w:ascii="Arial" w:hAnsi="Arial"/>
          <w:sz w:val="19"/>
          <w:szCs w:val="19"/>
        </w:rPr>
        <w:t xml:space="preserve"> you write a check (#116) to Credit USA for $51.16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r sister, Ann, owes you money. She pays you $20 on November 10th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 need to buy flowers for the dance. You go to the ATM on November 12th and withdraw $25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You deposit your paycheck (for November 1-15) for $65.65 on November 16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Your Aunt Jane, who is always late, sends you a birthday check that you receive on the 12th of November, but you're busy and you don't deposit it until the 17th. The check is for $35.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74"/>
        <w:gridCol w:w="659"/>
        <w:gridCol w:w="3445"/>
        <w:gridCol w:w="1089"/>
        <w:gridCol w:w="991"/>
        <w:gridCol w:w="670"/>
        <w:gridCol w:w="972"/>
      </w:tblGrid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Check No.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ransaction description</w:t>
              <w:br/>
            </w:r>
            <w:r>
              <w:rPr>
                <w:rFonts w:cs="Arial" w:ascii="Arial" w:hAnsi="Arial"/>
                <w:b/>
                <w:bCs/>
                <w:i/>
                <w:sz w:val="17"/>
                <w:szCs w:val="19"/>
              </w:rPr>
              <w:t>(If check, note to whom check is written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yment/ </w:t>
              <w:br/>
              <w:t>Debit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posit/ </w:t>
              <w:br/>
              <w:t>Credit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ees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Balance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0/29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8.0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37.47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0/29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Any Town High School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8.0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19.47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0/30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Pay Check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62.75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82.22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/4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birthda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5.0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307.22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ATM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/5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ATM Snacks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5.0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92.22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/1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redit card 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57.1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41.06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/10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Ann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0.0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61.06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ATM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/12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Flowers Dance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5.0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236.06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/15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Paycheck 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.65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1.71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11/17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Birthday check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35.0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6.71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4">
    <w:name w:val="Normal (Web)4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49:00Z</dcterms:created>
  <dc:creator>Barnes-Johnson</dc:creator>
  <dc:description/>
  <cp:keywords/>
  <dc:language>en-US</dc:language>
  <cp:lastModifiedBy>Gutierrez, Libe</cp:lastModifiedBy>
  <dcterms:modified xsi:type="dcterms:W3CDTF">2017-03-06T13:44:00Z</dcterms:modified>
  <cp:revision>3</cp:revision>
  <dc:subject/>
  <dc:title>Balancing a check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8066508</vt:r8>
  </property>
  <property fmtid="{D5CDD505-2E9C-101B-9397-08002B2CF9AE}" pid="3" name="_AuthorEmail">
    <vt:lpwstr>Reisman@thirteen.org</vt:lpwstr>
  </property>
  <property fmtid="{D5CDD505-2E9C-101B-9397-08002B2CF9AE}" pid="4" name="_AuthorEmailDisplayName">
    <vt:lpwstr>Reisman, David</vt:lpwstr>
  </property>
  <property fmtid="{D5CDD505-2E9C-101B-9397-08002B2CF9AE}" pid="5" name="_EmailSubject">
    <vt:lpwstr>Adult Ed Quarterly update</vt:lpwstr>
  </property>
  <property fmtid="{D5CDD505-2E9C-101B-9397-08002B2CF9AE}" pid="6" name="_ReviewingToolsShownOnce">
    <vt:lpwstr/>
  </property>
</Properties>
</file>